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20366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91317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40580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43891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