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451678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39902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645385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722434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