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186430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760133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