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22638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06327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