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4246569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13880993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11224677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17896065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