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46955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7003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65095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0685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761676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309825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02343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