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3471375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469158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