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50212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894856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81277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177838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