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91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0080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9971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