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731232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541611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6925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77678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994537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41009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91907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