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028801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249936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